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67809398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669677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473778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